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17  22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июня</w:t>
            </w:r>
          </w:p>
        </w:tc>
      </w:tr>
      <w:tr>
        <w:trPr>
          <w:trHeight w:val="39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8585" simplePos="0" locked="0" layoutInCell="1" allowOverlap="1" relativeHeight="10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744855</wp:posOffset>
                      </wp:positionV>
                      <wp:extent cx="550545" cy="3676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44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7" h="579">
                                    <a:moveTo>
                                      <a:pt x="805" y="142"/>
                                    </a:moveTo>
                                    <a:cubicBezTo>
                                      <a:pt x="865" y="207"/>
                                      <a:pt x="867" y="336"/>
                                      <a:pt x="842" y="404"/>
                                    </a:cubicBezTo>
                                    <a:cubicBezTo>
                                      <a:pt x="817" y="472"/>
                                      <a:pt x="735" y="521"/>
                                      <a:pt x="655" y="547"/>
                                    </a:cubicBezTo>
                                    <a:cubicBezTo>
                                      <a:pt x="575" y="573"/>
                                      <a:pt x="459" y="579"/>
                                      <a:pt x="362" y="562"/>
                                    </a:cubicBezTo>
                                    <a:cubicBezTo>
                                      <a:pt x="265" y="545"/>
                                      <a:pt x="127" y="499"/>
                                      <a:pt x="70" y="442"/>
                                    </a:cubicBezTo>
                                    <a:cubicBezTo>
                                      <a:pt x="13" y="385"/>
                                      <a:pt x="0" y="281"/>
                                      <a:pt x="17" y="217"/>
                                    </a:cubicBezTo>
                                    <a:cubicBezTo>
                                      <a:pt x="34" y="153"/>
                                      <a:pt x="98" y="93"/>
                                      <a:pt x="175" y="59"/>
                                    </a:cubicBezTo>
                                    <a:cubicBezTo>
                                      <a:pt x="252" y="25"/>
                                      <a:pt x="377" y="0"/>
                                      <a:pt x="482" y="14"/>
                                    </a:cubicBezTo>
                                    <a:cubicBezTo>
                                      <a:pt x="587" y="28"/>
                                      <a:pt x="742" y="76"/>
                                      <a:pt x="805" y="1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7,579" path="m805,142c865,207,867,336,842,404c817,472,735,521,655,547c575,573,459,579,362,562c265,545,127,499,70,442c13,385,0,281,17,217c34,153,98,93,175,59c252,25,377,0,482,14c587,28,742,76,805,142xe" stroked="f" o:allowincell="t" style="position:absolute;margin-left:144.75pt;margin-top:58.65pt;width:43.3pt;height:28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3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30">
                      <wp:simplePos x="0" y="0"/>
                      <wp:positionH relativeFrom="column">
                        <wp:posOffset>3064510</wp:posOffset>
                      </wp:positionH>
                      <wp:positionV relativeFrom="paragraph">
                        <wp:posOffset>1125220</wp:posOffset>
                      </wp:positionV>
                      <wp:extent cx="508635" cy="457200"/>
                      <wp:effectExtent l="0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1" h="720">
                                    <a:moveTo>
                                      <a:pt x="756" y="720"/>
                                    </a:moveTo>
                                    <a:cubicBezTo>
                                      <a:pt x="711" y="696"/>
                                      <a:pt x="589" y="622"/>
                                      <a:pt x="486" y="578"/>
                                    </a:cubicBezTo>
                                    <a:cubicBezTo>
                                      <a:pt x="383" y="534"/>
                                      <a:pt x="220" y="503"/>
                                      <a:pt x="141" y="458"/>
                                    </a:cubicBezTo>
                                    <a:cubicBezTo>
                                      <a:pt x="62" y="413"/>
                                      <a:pt x="28" y="358"/>
                                      <a:pt x="14" y="308"/>
                                    </a:cubicBezTo>
                                    <a:cubicBezTo>
                                      <a:pt x="0" y="258"/>
                                      <a:pt x="24" y="194"/>
                                      <a:pt x="59" y="158"/>
                                    </a:cubicBezTo>
                                    <a:cubicBezTo>
                                      <a:pt x="94" y="122"/>
                                      <a:pt x="134" y="108"/>
                                      <a:pt x="224" y="90"/>
                                    </a:cubicBezTo>
                                    <a:cubicBezTo>
                                      <a:pt x="314" y="72"/>
                                      <a:pt x="503" y="68"/>
                                      <a:pt x="599" y="53"/>
                                    </a:cubicBezTo>
                                    <a:cubicBezTo>
                                      <a:pt x="695" y="38"/>
                                      <a:pt x="759" y="11"/>
                                      <a:pt x="80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1,720" path="m756,720c711,696,589,622,486,578c383,534,220,503,141,458c62,413,28,358,14,308c0,258,24,194,59,158c94,122,134,108,224,90c314,72,503,68,599,53c695,38,759,11,801,0e" stroked="t" o:allowincell="t" style="position:absolute;margin-left:241.3pt;margin-top:88.6pt;width:40pt;height:3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420370</wp:posOffset>
                      </wp:positionV>
                      <wp:extent cx="1981200" cy="301625"/>
                      <wp:effectExtent l="5715" t="5715" r="571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0" h="475">
                                    <a:moveTo>
                                      <a:pt x="3120" y="405"/>
                                    </a:moveTo>
                                    <a:cubicBezTo>
                                      <a:pt x="3012" y="415"/>
                                      <a:pt x="2737" y="475"/>
                                      <a:pt x="2467" y="465"/>
                                    </a:cubicBezTo>
                                    <a:cubicBezTo>
                                      <a:pt x="2197" y="455"/>
                                      <a:pt x="1821" y="405"/>
                                      <a:pt x="1500" y="345"/>
                                    </a:cubicBezTo>
                                    <a:cubicBezTo>
                                      <a:pt x="1179" y="285"/>
                                      <a:pt x="790" y="162"/>
                                      <a:pt x="540" y="105"/>
                                    </a:cubicBezTo>
                                    <a:cubicBezTo>
                                      <a:pt x="290" y="48"/>
                                      <a:pt x="112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0,475" path="m3120,405c3012,415,2737,475,2467,465c2197,455,1821,405,1500,345c1179,285,790,162,540,105c290,48,112,22,0,0e" stroked="t" o:allowincell="t" style="position:absolute;margin-left:106.25pt;margin-top:33.1pt;width:155.95pt;height:23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20670</wp:posOffset>
                      </wp:positionH>
                      <wp:positionV relativeFrom="paragraph">
                        <wp:posOffset>572770</wp:posOffset>
                      </wp:positionV>
                      <wp:extent cx="361950" cy="19685"/>
                      <wp:effectExtent l="5080" t="5715" r="571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31">
                                    <a:moveTo>
                                      <a:pt x="570" y="0"/>
                                    </a:moveTo>
                                    <a:cubicBezTo>
                                      <a:pt x="511" y="6"/>
                                      <a:pt x="313" y="29"/>
                                      <a:pt x="218" y="30"/>
                                    </a:cubicBezTo>
                                    <a:cubicBezTo>
                                      <a:pt x="123" y="31"/>
                                      <a:pt x="45" y="13"/>
                                      <a:pt x="0" y="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0,31" path="m570,0c511,6,313,29,218,30c123,31,45,13,0,8e" stroked="t" o:allowincell="t" style="position:absolute;margin-left:222.1pt;margin-top:45.1pt;width:28.45pt;height:1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8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763905</wp:posOffset>
                      </wp:positionV>
                      <wp:extent cx="2868930" cy="132905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8840" cy="13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8" h="2093">
                                    <a:moveTo>
                                      <a:pt x="4280" y="1194"/>
                                    </a:moveTo>
                                    <a:cubicBezTo>
                                      <a:pt x="4324" y="1209"/>
                                      <a:pt x="4426" y="1208"/>
                                      <a:pt x="4460" y="1232"/>
                                    </a:cubicBezTo>
                                    <a:cubicBezTo>
                                      <a:pt x="4494" y="1256"/>
                                      <a:pt x="4518" y="1325"/>
                                      <a:pt x="4483" y="1337"/>
                                    </a:cubicBezTo>
                                    <a:cubicBezTo>
                                      <a:pt x="4448" y="1349"/>
                                      <a:pt x="4352" y="1309"/>
                                      <a:pt x="4247" y="1307"/>
                                    </a:cubicBezTo>
                                    <a:cubicBezTo>
                                      <a:pt x="4142" y="1305"/>
                                      <a:pt x="3981" y="1300"/>
                                      <a:pt x="3850" y="1322"/>
                                    </a:cubicBezTo>
                                    <a:cubicBezTo>
                                      <a:pt x="3719" y="1344"/>
                                      <a:pt x="3571" y="1385"/>
                                      <a:pt x="3460" y="1442"/>
                                    </a:cubicBezTo>
                                    <a:cubicBezTo>
                                      <a:pt x="3349" y="1499"/>
                                      <a:pt x="3245" y="1598"/>
                                      <a:pt x="3182" y="1667"/>
                                    </a:cubicBezTo>
                                    <a:cubicBezTo>
                                      <a:pt x="3119" y="1736"/>
                                      <a:pt x="3104" y="1819"/>
                                      <a:pt x="3080" y="1854"/>
                                    </a:cubicBezTo>
                                    <a:cubicBezTo>
                                      <a:pt x="3056" y="1889"/>
                                      <a:pt x="3062" y="1867"/>
                                      <a:pt x="3040" y="1877"/>
                                    </a:cubicBezTo>
                                    <a:cubicBezTo>
                                      <a:pt x="3018" y="1887"/>
                                      <a:pt x="2977" y="1914"/>
                                      <a:pt x="2945" y="1914"/>
                                    </a:cubicBezTo>
                                    <a:cubicBezTo>
                                      <a:pt x="2913" y="1914"/>
                                      <a:pt x="2882" y="1884"/>
                                      <a:pt x="2848" y="1877"/>
                                    </a:cubicBezTo>
                                    <a:cubicBezTo>
                                      <a:pt x="2814" y="1870"/>
                                      <a:pt x="2769" y="1855"/>
                                      <a:pt x="2743" y="1869"/>
                                    </a:cubicBezTo>
                                    <a:cubicBezTo>
                                      <a:pt x="2717" y="1883"/>
                                      <a:pt x="2721" y="1924"/>
                                      <a:pt x="2690" y="1959"/>
                                    </a:cubicBezTo>
                                    <a:cubicBezTo>
                                      <a:pt x="2659" y="1994"/>
                                      <a:pt x="2585" y="2065"/>
                                      <a:pt x="2555" y="2079"/>
                                    </a:cubicBezTo>
                                    <a:cubicBezTo>
                                      <a:pt x="2525" y="2093"/>
                                      <a:pt x="2512" y="2059"/>
                                      <a:pt x="2510" y="2042"/>
                                    </a:cubicBezTo>
                                    <a:cubicBezTo>
                                      <a:pt x="2508" y="2025"/>
                                      <a:pt x="2539" y="2014"/>
                                      <a:pt x="2540" y="1974"/>
                                    </a:cubicBezTo>
                                    <a:cubicBezTo>
                                      <a:pt x="2541" y="1934"/>
                                      <a:pt x="2503" y="1889"/>
                                      <a:pt x="2515" y="1802"/>
                                    </a:cubicBezTo>
                                    <a:cubicBezTo>
                                      <a:pt x="2527" y="1715"/>
                                      <a:pt x="2601" y="1516"/>
                                      <a:pt x="2612" y="1449"/>
                                    </a:cubicBezTo>
                                    <a:cubicBezTo>
                                      <a:pt x="2623" y="1382"/>
                                      <a:pt x="2597" y="1406"/>
                                      <a:pt x="2582" y="1397"/>
                                    </a:cubicBezTo>
                                    <a:cubicBezTo>
                                      <a:pt x="2567" y="1388"/>
                                      <a:pt x="2548" y="1385"/>
                                      <a:pt x="2522" y="1397"/>
                                    </a:cubicBezTo>
                                    <a:cubicBezTo>
                                      <a:pt x="2496" y="1409"/>
                                      <a:pt x="2456" y="1463"/>
                                      <a:pt x="2425" y="1472"/>
                                    </a:cubicBezTo>
                                    <a:cubicBezTo>
                                      <a:pt x="2394" y="1481"/>
                                      <a:pt x="2352" y="1466"/>
                                      <a:pt x="2335" y="1449"/>
                                    </a:cubicBezTo>
                                    <a:cubicBezTo>
                                      <a:pt x="2318" y="1432"/>
                                      <a:pt x="2337" y="1382"/>
                                      <a:pt x="2320" y="1367"/>
                                    </a:cubicBezTo>
                                    <a:cubicBezTo>
                                      <a:pt x="2303" y="1352"/>
                                      <a:pt x="2269" y="1348"/>
                                      <a:pt x="2230" y="1359"/>
                                    </a:cubicBezTo>
                                    <a:cubicBezTo>
                                      <a:pt x="2191" y="1370"/>
                                      <a:pt x="2131" y="1427"/>
                                      <a:pt x="2087" y="1434"/>
                                    </a:cubicBezTo>
                                    <a:cubicBezTo>
                                      <a:pt x="2043" y="1441"/>
                                      <a:pt x="2001" y="1393"/>
                                      <a:pt x="1967" y="1404"/>
                                    </a:cubicBezTo>
                                    <a:cubicBezTo>
                                      <a:pt x="1933" y="1415"/>
                                      <a:pt x="1917" y="1490"/>
                                      <a:pt x="1885" y="1502"/>
                                    </a:cubicBezTo>
                                    <a:cubicBezTo>
                                      <a:pt x="1853" y="1514"/>
                                      <a:pt x="1808" y="1488"/>
                                      <a:pt x="1772" y="1479"/>
                                    </a:cubicBezTo>
                                    <a:cubicBezTo>
                                      <a:pt x="1736" y="1470"/>
                                      <a:pt x="1695" y="1467"/>
                                      <a:pt x="1667" y="1449"/>
                                    </a:cubicBezTo>
                                    <a:cubicBezTo>
                                      <a:pt x="1639" y="1431"/>
                                      <a:pt x="1632" y="1389"/>
                                      <a:pt x="1607" y="1374"/>
                                    </a:cubicBezTo>
                                    <a:cubicBezTo>
                                      <a:pt x="1582" y="1359"/>
                                      <a:pt x="1547" y="1379"/>
                                      <a:pt x="1517" y="1359"/>
                                    </a:cubicBezTo>
                                    <a:cubicBezTo>
                                      <a:pt x="1487" y="1339"/>
                                      <a:pt x="1502" y="1314"/>
                                      <a:pt x="1427" y="1254"/>
                                    </a:cubicBezTo>
                                    <a:cubicBezTo>
                                      <a:pt x="1352" y="1194"/>
                                      <a:pt x="1202" y="1089"/>
                                      <a:pt x="1067" y="999"/>
                                    </a:cubicBezTo>
                                    <a:cubicBezTo>
                                      <a:pt x="932" y="909"/>
                                      <a:pt x="767" y="803"/>
                                      <a:pt x="617" y="714"/>
                                    </a:cubicBezTo>
                                    <a:cubicBezTo>
                                      <a:pt x="467" y="625"/>
                                      <a:pt x="267" y="536"/>
                                      <a:pt x="167" y="467"/>
                                    </a:cubicBezTo>
                                    <a:cubicBezTo>
                                      <a:pt x="67" y="398"/>
                                      <a:pt x="34" y="366"/>
                                      <a:pt x="17" y="302"/>
                                    </a:cubicBezTo>
                                    <a:cubicBezTo>
                                      <a:pt x="0" y="238"/>
                                      <a:pt x="6" y="131"/>
                                      <a:pt x="62" y="84"/>
                                    </a:cubicBezTo>
                                    <a:cubicBezTo>
                                      <a:pt x="118" y="37"/>
                                      <a:pt x="243" y="0"/>
                                      <a:pt x="355" y="17"/>
                                    </a:cubicBezTo>
                                    <a:cubicBezTo>
                                      <a:pt x="467" y="34"/>
                                      <a:pt x="593" y="117"/>
                                      <a:pt x="737" y="189"/>
                                    </a:cubicBezTo>
                                    <a:cubicBezTo>
                                      <a:pt x="881" y="261"/>
                                      <a:pt x="1057" y="360"/>
                                      <a:pt x="1217" y="452"/>
                                    </a:cubicBezTo>
                                    <a:cubicBezTo>
                                      <a:pt x="1377" y="544"/>
                                      <a:pt x="1543" y="648"/>
                                      <a:pt x="1697" y="744"/>
                                    </a:cubicBezTo>
                                    <a:cubicBezTo>
                                      <a:pt x="1851" y="840"/>
                                      <a:pt x="2013" y="958"/>
                                      <a:pt x="2140" y="1029"/>
                                    </a:cubicBezTo>
                                    <a:cubicBezTo>
                                      <a:pt x="2267" y="1100"/>
                                      <a:pt x="2356" y="1138"/>
                                      <a:pt x="2462" y="1172"/>
                                    </a:cubicBezTo>
                                    <a:cubicBezTo>
                                      <a:pt x="2568" y="1206"/>
                                      <a:pt x="2662" y="1228"/>
                                      <a:pt x="2777" y="1232"/>
                                    </a:cubicBezTo>
                                    <a:cubicBezTo>
                                      <a:pt x="2892" y="1236"/>
                                      <a:pt x="3035" y="1221"/>
                                      <a:pt x="3152" y="1194"/>
                                    </a:cubicBezTo>
                                    <a:cubicBezTo>
                                      <a:pt x="3269" y="1167"/>
                                      <a:pt x="3378" y="1107"/>
                                      <a:pt x="3482" y="1067"/>
                                    </a:cubicBezTo>
                                    <a:cubicBezTo>
                                      <a:pt x="3586" y="1027"/>
                                      <a:pt x="3681" y="980"/>
                                      <a:pt x="3775" y="954"/>
                                    </a:cubicBezTo>
                                    <a:cubicBezTo>
                                      <a:pt x="3869" y="928"/>
                                      <a:pt x="4009" y="897"/>
                                      <a:pt x="4045" y="909"/>
                                    </a:cubicBezTo>
                                    <a:cubicBezTo>
                                      <a:pt x="4081" y="921"/>
                                      <a:pt x="3973" y="999"/>
                                      <a:pt x="3992" y="1029"/>
                                    </a:cubicBezTo>
                                    <a:cubicBezTo>
                                      <a:pt x="4011" y="1059"/>
                                      <a:pt x="4112" y="1062"/>
                                      <a:pt x="4160" y="1089"/>
                                    </a:cubicBezTo>
                                    <a:cubicBezTo>
                                      <a:pt x="4208" y="1116"/>
                                      <a:pt x="4255" y="1172"/>
                                      <a:pt x="4280" y="11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8,2093" path="m4280,1194c4324,1209,4426,1208,4460,1232c4494,1256,4518,1325,4483,1337c4448,1349,4352,1309,4247,1307c4142,1305,3981,1300,3850,1322c3719,1344,3571,1385,3460,1442c3349,1499,3245,1598,3182,1667c3119,1736,3104,1819,3080,1854c3056,1889,3062,1867,3040,1877c3018,1887,2977,1914,2945,1914c2913,1914,2882,1884,2848,1877c2814,1870,2769,1855,2743,1869c2717,1883,2721,1924,2690,1959c2659,1994,2585,2065,2555,2079c2525,2093,2512,2059,2510,2042c2508,2025,2539,2014,2540,1974c2541,1934,2503,1889,2515,1802c2527,1715,2601,1516,2612,1449c2623,1382,2597,1406,2582,1397c2567,1388,2548,1385,2522,1397c2496,1409,2456,1463,2425,1472c2394,1481,2352,1466,2335,1449c2318,1432,2337,1382,2320,1367c2303,1352,2269,1348,2230,1359c2191,1370,2131,1427,2087,1434c2043,1441,2001,1393,1967,1404c1933,1415,1917,1490,1885,1502c1853,1514,1808,1488,1772,1479c1736,1470,1695,1467,1667,1449c1639,1431,1632,1389,1607,1374c1582,1359,1547,1379,1517,1359c1487,1339,1502,1314,1427,1254c1352,1194,1202,1089,1067,999c932,909,767,803,617,714c467,625,267,536,167,467c67,398,34,366,17,302c0,238,6,131,62,84c118,37,243,0,355,17c467,34,593,117,737,189c881,261,1057,360,1217,452c1377,544,1543,648,1697,744c1851,840,2013,958,2140,1029c2267,1100,2356,1138,2462,1172c2568,1206,2662,1228,2777,1232c2892,1236,3035,1221,3152,1194c3269,1167,3378,1107,3482,1067c3586,1027,3681,980,3775,954c3869,928,4009,897,4045,909c4081,921,3973,999,3992,1029c4011,1059,4112,1062,4160,1089c4208,1116,4255,1172,4280,1194xe" stroked="f" o:allowincell="t" style="position:absolute;margin-left:78pt;margin-top:60.15pt;width:225.85pt;height:104.6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477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49530</wp:posOffset>
                      </wp:positionV>
                      <wp:extent cx="3411220" cy="16751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136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2" h="2638">
                                    <a:moveTo>
                                      <a:pt x="2812" y="362"/>
                                    </a:moveTo>
                                    <a:cubicBezTo>
                                      <a:pt x="2761" y="356"/>
                                      <a:pt x="2627" y="274"/>
                                      <a:pt x="2595" y="234"/>
                                    </a:cubicBezTo>
                                    <a:cubicBezTo>
                                      <a:pt x="2563" y="194"/>
                                      <a:pt x="2656" y="141"/>
                                      <a:pt x="2617" y="122"/>
                                    </a:cubicBezTo>
                                    <a:cubicBezTo>
                                      <a:pt x="2578" y="103"/>
                                      <a:pt x="2412" y="108"/>
                                      <a:pt x="2362" y="122"/>
                                    </a:cubicBezTo>
                                    <a:cubicBezTo>
                                      <a:pt x="2312" y="136"/>
                                      <a:pt x="2341" y="195"/>
                                      <a:pt x="2317" y="204"/>
                                    </a:cubicBezTo>
                                    <a:cubicBezTo>
                                      <a:pt x="2293" y="213"/>
                                      <a:pt x="2263" y="205"/>
                                      <a:pt x="2220" y="174"/>
                                    </a:cubicBezTo>
                                    <a:cubicBezTo>
                                      <a:pt x="2177" y="143"/>
                                      <a:pt x="2099" y="34"/>
                                      <a:pt x="2062" y="17"/>
                                    </a:cubicBezTo>
                                    <a:cubicBezTo>
                                      <a:pt x="2025" y="0"/>
                                      <a:pt x="2031" y="54"/>
                                      <a:pt x="1995" y="69"/>
                                    </a:cubicBezTo>
                                    <a:cubicBezTo>
                                      <a:pt x="1959" y="84"/>
                                      <a:pt x="1892" y="72"/>
                                      <a:pt x="1845" y="107"/>
                                    </a:cubicBezTo>
                                    <a:cubicBezTo>
                                      <a:pt x="1798" y="142"/>
                                      <a:pt x="1759" y="225"/>
                                      <a:pt x="1710" y="279"/>
                                    </a:cubicBezTo>
                                    <a:cubicBezTo>
                                      <a:pt x="1661" y="333"/>
                                      <a:pt x="1579" y="374"/>
                                      <a:pt x="1552" y="429"/>
                                    </a:cubicBezTo>
                                    <a:cubicBezTo>
                                      <a:pt x="1525" y="484"/>
                                      <a:pt x="1558" y="571"/>
                                      <a:pt x="1545" y="609"/>
                                    </a:cubicBezTo>
                                    <a:cubicBezTo>
                                      <a:pt x="1532" y="647"/>
                                      <a:pt x="1499" y="645"/>
                                      <a:pt x="1477" y="654"/>
                                    </a:cubicBezTo>
                                    <a:cubicBezTo>
                                      <a:pt x="1455" y="663"/>
                                      <a:pt x="1444" y="669"/>
                                      <a:pt x="1410" y="662"/>
                                    </a:cubicBezTo>
                                    <a:cubicBezTo>
                                      <a:pt x="1376" y="655"/>
                                      <a:pt x="1312" y="613"/>
                                      <a:pt x="1275" y="609"/>
                                    </a:cubicBezTo>
                                    <a:cubicBezTo>
                                      <a:pt x="1238" y="605"/>
                                      <a:pt x="1222" y="646"/>
                                      <a:pt x="1185" y="639"/>
                                    </a:cubicBezTo>
                                    <a:cubicBezTo>
                                      <a:pt x="1148" y="632"/>
                                      <a:pt x="1090" y="578"/>
                                      <a:pt x="1050" y="564"/>
                                    </a:cubicBezTo>
                                    <a:cubicBezTo>
                                      <a:pt x="1010" y="550"/>
                                      <a:pt x="985" y="550"/>
                                      <a:pt x="945" y="557"/>
                                    </a:cubicBezTo>
                                    <a:cubicBezTo>
                                      <a:pt x="905" y="564"/>
                                      <a:pt x="840" y="582"/>
                                      <a:pt x="810" y="609"/>
                                    </a:cubicBezTo>
                                    <a:cubicBezTo>
                                      <a:pt x="780" y="636"/>
                                      <a:pt x="789" y="692"/>
                                      <a:pt x="765" y="722"/>
                                    </a:cubicBezTo>
                                    <a:cubicBezTo>
                                      <a:pt x="741" y="752"/>
                                      <a:pt x="693" y="775"/>
                                      <a:pt x="667" y="789"/>
                                    </a:cubicBezTo>
                                    <a:cubicBezTo>
                                      <a:pt x="641" y="803"/>
                                      <a:pt x="636" y="800"/>
                                      <a:pt x="607" y="804"/>
                                    </a:cubicBezTo>
                                    <a:cubicBezTo>
                                      <a:pt x="578" y="808"/>
                                      <a:pt x="513" y="782"/>
                                      <a:pt x="495" y="812"/>
                                    </a:cubicBezTo>
                                    <a:cubicBezTo>
                                      <a:pt x="477" y="842"/>
                                      <a:pt x="518" y="940"/>
                                      <a:pt x="502" y="984"/>
                                    </a:cubicBezTo>
                                    <a:cubicBezTo>
                                      <a:pt x="486" y="1028"/>
                                      <a:pt x="416" y="1048"/>
                                      <a:pt x="397" y="1074"/>
                                    </a:cubicBezTo>
                                    <a:cubicBezTo>
                                      <a:pt x="378" y="1100"/>
                                      <a:pt x="390" y="1111"/>
                                      <a:pt x="390" y="1142"/>
                                    </a:cubicBezTo>
                                    <a:cubicBezTo>
                                      <a:pt x="390" y="1173"/>
                                      <a:pt x="404" y="1225"/>
                                      <a:pt x="397" y="1262"/>
                                    </a:cubicBezTo>
                                    <a:cubicBezTo>
                                      <a:pt x="390" y="1299"/>
                                      <a:pt x="333" y="1340"/>
                                      <a:pt x="345" y="1367"/>
                                    </a:cubicBezTo>
                                    <a:cubicBezTo>
                                      <a:pt x="357" y="1394"/>
                                      <a:pt x="425" y="1421"/>
                                      <a:pt x="472" y="1427"/>
                                    </a:cubicBezTo>
                                    <a:cubicBezTo>
                                      <a:pt x="519" y="1433"/>
                                      <a:pt x="594" y="1402"/>
                                      <a:pt x="630" y="1404"/>
                                    </a:cubicBezTo>
                                    <a:cubicBezTo>
                                      <a:pt x="666" y="1406"/>
                                      <a:pt x="681" y="1423"/>
                                      <a:pt x="690" y="1442"/>
                                    </a:cubicBezTo>
                                    <a:cubicBezTo>
                                      <a:pt x="699" y="1461"/>
                                      <a:pt x="704" y="1492"/>
                                      <a:pt x="682" y="1517"/>
                                    </a:cubicBezTo>
                                    <a:cubicBezTo>
                                      <a:pt x="660" y="1542"/>
                                      <a:pt x="586" y="1557"/>
                                      <a:pt x="555" y="1592"/>
                                    </a:cubicBezTo>
                                    <a:cubicBezTo>
                                      <a:pt x="524" y="1627"/>
                                      <a:pt x="536" y="1703"/>
                                      <a:pt x="495" y="1727"/>
                                    </a:cubicBezTo>
                                    <a:cubicBezTo>
                                      <a:pt x="454" y="1751"/>
                                      <a:pt x="372" y="1732"/>
                                      <a:pt x="307" y="1734"/>
                                    </a:cubicBezTo>
                                    <a:cubicBezTo>
                                      <a:pt x="242" y="1736"/>
                                      <a:pt x="146" y="1721"/>
                                      <a:pt x="105" y="1742"/>
                                    </a:cubicBezTo>
                                    <a:cubicBezTo>
                                      <a:pt x="64" y="1763"/>
                                      <a:pt x="77" y="1821"/>
                                      <a:pt x="60" y="1862"/>
                                    </a:cubicBezTo>
                                    <a:cubicBezTo>
                                      <a:pt x="43" y="1903"/>
                                      <a:pt x="0" y="1954"/>
                                      <a:pt x="0" y="1989"/>
                                    </a:cubicBezTo>
                                    <a:cubicBezTo>
                                      <a:pt x="0" y="2024"/>
                                      <a:pt x="24" y="2062"/>
                                      <a:pt x="60" y="2072"/>
                                    </a:cubicBezTo>
                                    <a:cubicBezTo>
                                      <a:pt x="96" y="2082"/>
                                      <a:pt x="170" y="2050"/>
                                      <a:pt x="217" y="2049"/>
                                    </a:cubicBezTo>
                                    <a:cubicBezTo>
                                      <a:pt x="264" y="2048"/>
                                      <a:pt x="300" y="2070"/>
                                      <a:pt x="345" y="2064"/>
                                    </a:cubicBezTo>
                                    <a:cubicBezTo>
                                      <a:pt x="390" y="2058"/>
                                      <a:pt x="447" y="2017"/>
                                      <a:pt x="487" y="2012"/>
                                    </a:cubicBezTo>
                                    <a:cubicBezTo>
                                      <a:pt x="527" y="2007"/>
                                      <a:pt x="539" y="2039"/>
                                      <a:pt x="585" y="2034"/>
                                    </a:cubicBezTo>
                                    <a:cubicBezTo>
                                      <a:pt x="631" y="2029"/>
                                      <a:pt x="716" y="1984"/>
                                      <a:pt x="765" y="1982"/>
                                    </a:cubicBezTo>
                                    <a:cubicBezTo>
                                      <a:pt x="814" y="1980"/>
                                      <a:pt x="841" y="2024"/>
                                      <a:pt x="877" y="2019"/>
                                    </a:cubicBezTo>
                                    <a:cubicBezTo>
                                      <a:pt x="913" y="2014"/>
                                      <a:pt x="935" y="1956"/>
                                      <a:pt x="982" y="1952"/>
                                    </a:cubicBezTo>
                                    <a:cubicBezTo>
                                      <a:pt x="1029" y="1948"/>
                                      <a:pt x="1121" y="1962"/>
                                      <a:pt x="1162" y="1997"/>
                                    </a:cubicBezTo>
                                    <a:cubicBezTo>
                                      <a:pt x="1203" y="2032"/>
                                      <a:pt x="1189" y="2122"/>
                                      <a:pt x="1230" y="2162"/>
                                    </a:cubicBezTo>
                                    <a:cubicBezTo>
                                      <a:pt x="1271" y="2202"/>
                                      <a:pt x="1355" y="2205"/>
                                      <a:pt x="1410" y="2237"/>
                                    </a:cubicBezTo>
                                    <a:cubicBezTo>
                                      <a:pt x="1465" y="2269"/>
                                      <a:pt x="1521" y="2320"/>
                                      <a:pt x="1560" y="2357"/>
                                    </a:cubicBezTo>
                                    <a:cubicBezTo>
                                      <a:pt x="1599" y="2394"/>
                                      <a:pt x="1620" y="2423"/>
                                      <a:pt x="1642" y="2462"/>
                                    </a:cubicBezTo>
                                    <a:cubicBezTo>
                                      <a:pt x="1664" y="2501"/>
                                      <a:pt x="1663" y="2579"/>
                                      <a:pt x="1695" y="2589"/>
                                    </a:cubicBezTo>
                                    <a:cubicBezTo>
                                      <a:pt x="1727" y="2599"/>
                                      <a:pt x="1781" y="2524"/>
                                      <a:pt x="1837" y="2522"/>
                                    </a:cubicBezTo>
                                    <a:cubicBezTo>
                                      <a:pt x="1893" y="2520"/>
                                      <a:pt x="1973" y="2584"/>
                                      <a:pt x="2032" y="2574"/>
                                    </a:cubicBezTo>
                                    <a:cubicBezTo>
                                      <a:pt x="2091" y="2564"/>
                                      <a:pt x="2130" y="2456"/>
                                      <a:pt x="2190" y="2462"/>
                                    </a:cubicBezTo>
                                    <a:cubicBezTo>
                                      <a:pt x="2250" y="2468"/>
                                      <a:pt x="2348" y="2586"/>
                                      <a:pt x="2392" y="2612"/>
                                    </a:cubicBezTo>
                                    <a:cubicBezTo>
                                      <a:pt x="2436" y="2638"/>
                                      <a:pt x="2432" y="2638"/>
                                      <a:pt x="2452" y="2619"/>
                                    </a:cubicBezTo>
                                    <a:cubicBezTo>
                                      <a:pt x="2472" y="2600"/>
                                      <a:pt x="2487" y="2523"/>
                                      <a:pt x="2512" y="2499"/>
                                    </a:cubicBezTo>
                                    <a:cubicBezTo>
                                      <a:pt x="2537" y="2475"/>
                                      <a:pt x="2609" y="2507"/>
                                      <a:pt x="2602" y="2477"/>
                                    </a:cubicBezTo>
                                    <a:cubicBezTo>
                                      <a:pt x="2595" y="2447"/>
                                      <a:pt x="2621" y="2428"/>
                                      <a:pt x="2467" y="2319"/>
                                    </a:cubicBezTo>
                                    <a:cubicBezTo>
                                      <a:pt x="2313" y="2210"/>
                                      <a:pt x="1893" y="1956"/>
                                      <a:pt x="1680" y="1824"/>
                                    </a:cubicBezTo>
                                    <a:cubicBezTo>
                                      <a:pt x="1467" y="1692"/>
                                      <a:pt x="1276" y="1625"/>
                                      <a:pt x="1192" y="1524"/>
                                    </a:cubicBezTo>
                                    <a:cubicBezTo>
                                      <a:pt x="1108" y="1423"/>
                                      <a:pt x="1120" y="1276"/>
                                      <a:pt x="1177" y="1217"/>
                                    </a:cubicBezTo>
                                    <a:cubicBezTo>
                                      <a:pt x="1234" y="1158"/>
                                      <a:pt x="1336" y="1106"/>
                                      <a:pt x="1537" y="1172"/>
                                    </a:cubicBezTo>
                                    <a:cubicBezTo>
                                      <a:pt x="1738" y="1238"/>
                                      <a:pt x="2144" y="1477"/>
                                      <a:pt x="2385" y="1614"/>
                                    </a:cubicBezTo>
                                    <a:cubicBezTo>
                                      <a:pt x="2626" y="1751"/>
                                      <a:pt x="2806" y="1888"/>
                                      <a:pt x="2985" y="1997"/>
                                    </a:cubicBezTo>
                                    <a:cubicBezTo>
                                      <a:pt x="3164" y="2106"/>
                                      <a:pt x="3294" y="2207"/>
                                      <a:pt x="3457" y="2267"/>
                                    </a:cubicBezTo>
                                    <a:cubicBezTo>
                                      <a:pt x="3620" y="2327"/>
                                      <a:pt x="3814" y="2352"/>
                                      <a:pt x="3960" y="2357"/>
                                    </a:cubicBezTo>
                                    <a:cubicBezTo>
                                      <a:pt x="4106" y="2362"/>
                                      <a:pt x="4231" y="2324"/>
                                      <a:pt x="4335" y="2297"/>
                                    </a:cubicBezTo>
                                    <a:cubicBezTo>
                                      <a:pt x="4439" y="2270"/>
                                      <a:pt x="4496" y="2227"/>
                                      <a:pt x="4582" y="2192"/>
                                    </a:cubicBezTo>
                                    <a:cubicBezTo>
                                      <a:pt x="4668" y="2157"/>
                                      <a:pt x="4758" y="2114"/>
                                      <a:pt x="4852" y="2087"/>
                                    </a:cubicBezTo>
                                    <a:cubicBezTo>
                                      <a:pt x="4946" y="2060"/>
                                      <a:pt x="5093" y="2053"/>
                                      <a:pt x="5145" y="2027"/>
                                    </a:cubicBezTo>
                                    <a:cubicBezTo>
                                      <a:pt x="5197" y="2001"/>
                                      <a:pt x="5139" y="1960"/>
                                      <a:pt x="5167" y="1929"/>
                                    </a:cubicBezTo>
                                    <a:cubicBezTo>
                                      <a:pt x="5195" y="1898"/>
                                      <a:pt x="5284" y="1876"/>
                                      <a:pt x="5310" y="1839"/>
                                    </a:cubicBezTo>
                                    <a:cubicBezTo>
                                      <a:pt x="5336" y="1802"/>
                                      <a:pt x="5323" y="1734"/>
                                      <a:pt x="5325" y="1704"/>
                                    </a:cubicBezTo>
                                    <a:cubicBezTo>
                                      <a:pt x="5327" y="1674"/>
                                      <a:pt x="5321" y="1675"/>
                                      <a:pt x="5325" y="1659"/>
                                    </a:cubicBezTo>
                                    <a:cubicBezTo>
                                      <a:pt x="5329" y="1643"/>
                                      <a:pt x="5372" y="1642"/>
                                      <a:pt x="5347" y="1607"/>
                                    </a:cubicBezTo>
                                    <a:cubicBezTo>
                                      <a:pt x="5322" y="1572"/>
                                      <a:pt x="5214" y="1486"/>
                                      <a:pt x="5175" y="1449"/>
                                    </a:cubicBezTo>
                                    <a:cubicBezTo>
                                      <a:pt x="5136" y="1412"/>
                                      <a:pt x="5103" y="1418"/>
                                      <a:pt x="5115" y="1382"/>
                                    </a:cubicBezTo>
                                    <a:cubicBezTo>
                                      <a:pt x="5127" y="1346"/>
                                      <a:pt x="5234" y="1272"/>
                                      <a:pt x="5250" y="1232"/>
                                    </a:cubicBezTo>
                                    <a:cubicBezTo>
                                      <a:pt x="5266" y="1192"/>
                                      <a:pt x="5216" y="1167"/>
                                      <a:pt x="5212" y="1142"/>
                                    </a:cubicBezTo>
                                    <a:cubicBezTo>
                                      <a:pt x="5208" y="1117"/>
                                      <a:pt x="5225" y="1122"/>
                                      <a:pt x="5227" y="1082"/>
                                    </a:cubicBezTo>
                                    <a:cubicBezTo>
                                      <a:pt x="5229" y="1042"/>
                                      <a:pt x="5251" y="932"/>
                                      <a:pt x="5227" y="902"/>
                                    </a:cubicBezTo>
                                    <a:cubicBezTo>
                                      <a:pt x="5203" y="872"/>
                                      <a:pt x="5141" y="916"/>
                                      <a:pt x="5085" y="902"/>
                                    </a:cubicBezTo>
                                    <a:cubicBezTo>
                                      <a:pt x="5029" y="888"/>
                                      <a:pt x="4942" y="846"/>
                                      <a:pt x="4890" y="819"/>
                                    </a:cubicBezTo>
                                    <a:cubicBezTo>
                                      <a:pt x="4838" y="792"/>
                                      <a:pt x="4802" y="774"/>
                                      <a:pt x="4770" y="737"/>
                                    </a:cubicBezTo>
                                    <a:cubicBezTo>
                                      <a:pt x="4738" y="700"/>
                                      <a:pt x="4734" y="624"/>
                                      <a:pt x="4695" y="594"/>
                                    </a:cubicBezTo>
                                    <a:cubicBezTo>
                                      <a:pt x="4656" y="564"/>
                                      <a:pt x="4579" y="573"/>
                                      <a:pt x="4537" y="557"/>
                                    </a:cubicBezTo>
                                    <a:cubicBezTo>
                                      <a:pt x="4495" y="541"/>
                                      <a:pt x="4475" y="501"/>
                                      <a:pt x="4440" y="497"/>
                                    </a:cubicBezTo>
                                    <a:cubicBezTo>
                                      <a:pt x="4405" y="493"/>
                                      <a:pt x="4358" y="527"/>
                                      <a:pt x="4327" y="534"/>
                                    </a:cubicBezTo>
                                    <a:cubicBezTo>
                                      <a:pt x="4296" y="541"/>
                                      <a:pt x="4293" y="546"/>
                                      <a:pt x="4252" y="542"/>
                                    </a:cubicBezTo>
                                    <a:cubicBezTo>
                                      <a:pt x="4211" y="538"/>
                                      <a:pt x="4132" y="498"/>
                                      <a:pt x="4080" y="512"/>
                                    </a:cubicBezTo>
                                    <a:cubicBezTo>
                                      <a:pt x="4028" y="526"/>
                                      <a:pt x="3993" y="605"/>
                                      <a:pt x="3937" y="624"/>
                                    </a:cubicBezTo>
                                    <a:cubicBezTo>
                                      <a:pt x="3881" y="643"/>
                                      <a:pt x="3791" y="598"/>
                                      <a:pt x="3742" y="624"/>
                                    </a:cubicBezTo>
                                    <a:cubicBezTo>
                                      <a:pt x="3693" y="650"/>
                                      <a:pt x="3701" y="778"/>
                                      <a:pt x="3645" y="782"/>
                                    </a:cubicBezTo>
                                    <a:cubicBezTo>
                                      <a:pt x="3589" y="786"/>
                                      <a:pt x="3437" y="694"/>
                                      <a:pt x="3405" y="647"/>
                                    </a:cubicBezTo>
                                    <a:cubicBezTo>
                                      <a:pt x="3373" y="600"/>
                                      <a:pt x="3435" y="537"/>
                                      <a:pt x="3450" y="497"/>
                                    </a:cubicBezTo>
                                    <a:cubicBezTo>
                                      <a:pt x="3465" y="457"/>
                                      <a:pt x="3496" y="433"/>
                                      <a:pt x="3495" y="407"/>
                                    </a:cubicBezTo>
                                    <a:cubicBezTo>
                                      <a:pt x="3494" y="381"/>
                                      <a:pt x="3464" y="355"/>
                                      <a:pt x="3442" y="339"/>
                                    </a:cubicBezTo>
                                    <a:cubicBezTo>
                                      <a:pt x="3420" y="323"/>
                                      <a:pt x="3391" y="315"/>
                                      <a:pt x="3360" y="309"/>
                                    </a:cubicBezTo>
                                    <a:cubicBezTo>
                                      <a:pt x="3329" y="303"/>
                                      <a:pt x="3305" y="316"/>
                                      <a:pt x="3255" y="302"/>
                                    </a:cubicBezTo>
                                    <a:cubicBezTo>
                                      <a:pt x="3205" y="288"/>
                                      <a:pt x="3119" y="232"/>
                                      <a:pt x="3060" y="227"/>
                                    </a:cubicBezTo>
                                    <a:cubicBezTo>
                                      <a:pt x="3001" y="222"/>
                                      <a:pt x="2943" y="250"/>
                                      <a:pt x="2902" y="272"/>
                                    </a:cubicBezTo>
                                    <a:cubicBezTo>
                                      <a:pt x="2861" y="294"/>
                                      <a:pt x="2873" y="370"/>
                                      <a:pt x="2812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2,2638" path="m2812,362c2761,356,2627,274,2595,234c2563,194,2656,141,2617,122c2578,103,2412,108,2362,122c2312,136,2341,195,2317,204c2293,213,2263,205,2220,174c2177,143,2099,34,2062,17c2025,0,2031,54,1995,69c1959,84,1892,72,1845,107c1798,142,1759,225,1710,279c1661,333,1579,374,1552,429c1525,484,1558,571,1545,609c1532,647,1499,645,1477,654c1455,663,1444,669,1410,662c1376,655,1312,613,1275,609c1238,605,1222,646,1185,639c1148,632,1090,578,1050,564c1010,550,985,550,945,557c905,564,840,582,810,609c780,636,789,692,765,722c741,752,693,775,667,789c641,803,636,800,607,804c578,808,513,782,495,812c477,842,518,940,502,984c486,1028,416,1048,397,1074c378,1100,390,1111,390,1142c390,1173,404,1225,397,1262c390,1299,333,1340,345,1367c357,1394,425,1421,472,1427c519,1433,594,1402,630,1404c666,1406,681,1423,690,1442c699,1461,704,1492,682,1517c660,1542,586,1557,555,1592c524,1627,536,1703,495,1727c454,1751,372,1732,307,1734c242,1736,146,1721,105,1742c64,1763,77,1821,60,1862c43,1903,0,1954,0,1989c0,2024,24,2062,60,2072c96,2082,170,2050,217,2049c264,2048,300,2070,345,2064c390,2058,447,2017,487,2012c527,2007,539,2039,585,2034c631,2029,716,1984,765,1982c814,1980,841,2024,877,2019c913,2014,935,1956,982,1952c1029,1948,1121,1962,1162,1997c1203,2032,1189,2122,1230,2162c1271,2202,1355,2205,1410,2237c1465,2269,1521,2320,1560,2357c1599,2394,1620,2423,1642,2462c1664,2501,1663,2579,1695,2589c1727,2599,1781,2524,1837,2522c1893,2520,1973,2584,2032,2574c2091,2564,2130,2456,2190,2462c2250,2468,2348,2586,2392,2612c2436,2638,2432,2638,2452,2619c2472,2600,2487,2523,2512,2499c2537,2475,2609,2507,2602,2477c2595,2447,2621,2428,2467,2319c2313,2210,1893,1956,1680,1824c1467,1692,1276,1625,1192,1524c1108,1423,1120,1276,1177,1217c1234,1158,1336,1106,1537,1172c1738,1238,2144,1477,2385,1614c2626,1751,2806,1888,2985,1997c3164,2106,3294,2207,3457,2267c3620,2327,3814,2352,3960,2357c4106,2362,4231,2324,4335,2297c4439,2270,4496,2227,4582,2192c4668,2157,4758,2114,4852,2087c4946,2060,5093,2053,5145,2027c5197,2001,5139,1960,5167,1929c5195,1898,5284,1876,5310,1839c5336,1802,5323,1734,5325,1704c5327,1674,5321,1675,5325,1659c5329,1643,5372,1642,5347,1607c5322,1572,5214,1486,5175,1449c5136,1412,5103,1418,5115,1382c5127,1346,5234,1272,5250,1232c5266,1192,5216,1167,5212,1142c5208,1117,5225,1122,5227,1082c5229,1042,5251,932,5227,902c5203,872,5141,916,5085,902c5029,888,4942,846,4890,819c4838,792,4802,774,4770,737c4738,700,4734,624,4695,594c4656,564,4579,573,4537,557c4495,541,4475,501,4440,497c4405,493,4358,527,4327,534c4296,541,4293,546,4252,542c4211,538,4132,498,4080,512c4028,526,3993,605,3937,624c3881,643,3791,598,3742,624c3693,650,3701,778,3645,782c3589,786,3437,694,3405,647c3373,600,3435,537,3450,497c3465,457,3496,433,3495,407c3494,381,3464,355,3442,339c3420,323,3391,315,3360,309c3329,303,3305,316,3255,302c3205,288,3119,232,3060,227c3001,222,2943,250,2902,272c2861,294,2873,370,2812,362xe" stroked="f" o:allowincell="t" style="position:absolute;margin-left:23pt;margin-top:3.9pt;width:268.55pt;height:131.8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2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6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32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656590</wp:posOffset>
                      </wp:positionV>
                      <wp:extent cx="2971800" cy="1213485"/>
                      <wp:effectExtent l="0" t="1270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121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0" h="1911">
                                    <a:moveTo>
                                      <a:pt x="4680" y="171"/>
                                    </a:moveTo>
                                    <a:cubicBezTo>
                                      <a:pt x="4585" y="188"/>
                                      <a:pt x="4347" y="257"/>
                                      <a:pt x="4110" y="276"/>
                                    </a:cubicBezTo>
                                    <a:cubicBezTo>
                                      <a:pt x="3873" y="295"/>
                                      <a:pt x="3559" y="303"/>
                                      <a:pt x="3255" y="283"/>
                                    </a:cubicBezTo>
                                    <a:cubicBezTo>
                                      <a:pt x="2951" y="263"/>
                                      <a:pt x="2613" y="201"/>
                                      <a:pt x="2287" y="156"/>
                                    </a:cubicBezTo>
                                    <a:cubicBezTo>
                                      <a:pt x="1961" y="111"/>
                                      <a:pt x="1614" y="25"/>
                                      <a:pt x="1297" y="13"/>
                                    </a:cubicBezTo>
                                    <a:cubicBezTo>
                                      <a:pt x="980" y="1"/>
                                      <a:pt x="594" y="0"/>
                                      <a:pt x="382" y="81"/>
                                    </a:cubicBezTo>
                                    <a:cubicBezTo>
                                      <a:pt x="170" y="162"/>
                                      <a:pt x="44" y="349"/>
                                      <a:pt x="22" y="501"/>
                                    </a:cubicBezTo>
                                    <a:cubicBezTo>
                                      <a:pt x="0" y="653"/>
                                      <a:pt x="53" y="882"/>
                                      <a:pt x="247" y="996"/>
                                    </a:cubicBezTo>
                                    <a:cubicBezTo>
                                      <a:pt x="441" y="1110"/>
                                      <a:pt x="845" y="1151"/>
                                      <a:pt x="1185" y="1183"/>
                                    </a:cubicBezTo>
                                    <a:cubicBezTo>
                                      <a:pt x="1525" y="1215"/>
                                      <a:pt x="2007" y="1188"/>
                                      <a:pt x="2287" y="1191"/>
                                    </a:cubicBezTo>
                                    <a:cubicBezTo>
                                      <a:pt x="2567" y="1194"/>
                                      <a:pt x="2678" y="1186"/>
                                      <a:pt x="2865" y="1198"/>
                                    </a:cubicBezTo>
                                    <a:cubicBezTo>
                                      <a:pt x="3052" y="1210"/>
                                      <a:pt x="3240" y="1224"/>
                                      <a:pt x="3412" y="1266"/>
                                    </a:cubicBezTo>
                                    <a:cubicBezTo>
                                      <a:pt x="3584" y="1308"/>
                                      <a:pt x="3768" y="1379"/>
                                      <a:pt x="3900" y="1453"/>
                                    </a:cubicBezTo>
                                    <a:cubicBezTo>
                                      <a:pt x="4032" y="1527"/>
                                      <a:pt x="4125" y="1632"/>
                                      <a:pt x="4207" y="1708"/>
                                    </a:cubicBezTo>
                                    <a:cubicBezTo>
                                      <a:pt x="4289" y="1784"/>
                                      <a:pt x="4356" y="1869"/>
                                      <a:pt x="4395" y="19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80,1911" path="m4680,171c4585,188,4347,257,4110,276c3873,295,3559,303,3255,283c2951,263,2613,201,2287,156c1961,111,1614,25,1297,13c980,1,594,0,382,81c170,162,44,349,22,501c0,653,53,882,247,996c441,1110,845,1151,1185,1183c1525,1215,2007,1188,2287,1191c2567,1194,2678,1186,2865,1198c3052,1210,3240,1224,3412,1266c3584,1308,3768,1379,3900,1453c4032,1527,4125,1632,4207,1708c4289,1784,4356,1869,4395,1911e" stroked="t" o:allowincell="t" style="position:absolute;margin-left:50.75pt;margin-top:51.7pt;width:233.95pt;height:95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438150</wp:posOffset>
                      </wp:positionV>
                      <wp:extent cx="3208655" cy="936625"/>
                      <wp:effectExtent l="2540" t="0" r="571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9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3" h="1475">
                                    <a:moveTo>
                                      <a:pt x="28" y="1475"/>
                                    </a:moveTo>
                                    <a:cubicBezTo>
                                      <a:pt x="24" y="1433"/>
                                      <a:pt x="0" y="1335"/>
                                      <a:pt x="6" y="1220"/>
                                    </a:cubicBezTo>
                                    <a:cubicBezTo>
                                      <a:pt x="12" y="1105"/>
                                      <a:pt x="15" y="929"/>
                                      <a:pt x="66" y="785"/>
                                    </a:cubicBezTo>
                                    <a:cubicBezTo>
                                      <a:pt x="117" y="641"/>
                                      <a:pt x="182" y="478"/>
                                      <a:pt x="313" y="357"/>
                                    </a:cubicBezTo>
                                    <a:cubicBezTo>
                                      <a:pt x="444" y="236"/>
                                      <a:pt x="608" y="110"/>
                                      <a:pt x="853" y="57"/>
                                    </a:cubicBezTo>
                                    <a:cubicBezTo>
                                      <a:pt x="1098" y="4"/>
                                      <a:pt x="1386" y="0"/>
                                      <a:pt x="1783" y="42"/>
                                    </a:cubicBezTo>
                                    <a:cubicBezTo>
                                      <a:pt x="2180" y="84"/>
                                      <a:pt x="2827" y="254"/>
                                      <a:pt x="3238" y="312"/>
                                    </a:cubicBezTo>
                                    <a:cubicBezTo>
                                      <a:pt x="3649" y="370"/>
                                      <a:pt x="3949" y="393"/>
                                      <a:pt x="4251" y="387"/>
                                    </a:cubicBezTo>
                                    <a:cubicBezTo>
                                      <a:pt x="4553" y="381"/>
                                      <a:pt x="4886" y="298"/>
                                      <a:pt x="5053" y="27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3,1475" path="m28,1475c24,1433,0,1335,6,1220c12,1105,15,929,66,785c117,641,182,478,313,357c444,236,608,110,853,57c1098,4,1386,0,1783,42c2180,84,2827,254,3238,312c3649,370,3949,393,4251,387c4553,381,4886,298,5053,275e" stroked="t" o:allowincell="t" style="position:absolute;margin-left:26.45pt;margin-top:34.5pt;width:252.6pt;height:73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868045</wp:posOffset>
                      </wp:positionV>
                      <wp:extent cx="549275" cy="309245"/>
                      <wp:effectExtent l="5080" t="1905" r="5080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30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487">
                                    <a:moveTo>
                                      <a:pt x="835" y="108"/>
                                    </a:moveTo>
                                    <a:cubicBezTo>
                                      <a:pt x="771" y="92"/>
                                      <a:pt x="564" y="20"/>
                                      <a:pt x="445" y="10"/>
                                    </a:cubicBezTo>
                                    <a:cubicBezTo>
                                      <a:pt x="326" y="0"/>
                                      <a:pt x="196" y="8"/>
                                      <a:pt x="122" y="48"/>
                                    </a:cubicBezTo>
                                    <a:cubicBezTo>
                                      <a:pt x="48" y="88"/>
                                      <a:pt x="0" y="184"/>
                                      <a:pt x="2" y="250"/>
                                    </a:cubicBezTo>
                                    <a:cubicBezTo>
                                      <a:pt x="4" y="316"/>
                                      <a:pt x="55" y="406"/>
                                      <a:pt x="137" y="445"/>
                                    </a:cubicBezTo>
                                    <a:cubicBezTo>
                                      <a:pt x="219" y="484"/>
                                      <a:pt x="376" y="487"/>
                                      <a:pt x="497" y="483"/>
                                    </a:cubicBezTo>
                                    <a:cubicBezTo>
                                      <a:pt x="618" y="479"/>
                                      <a:pt x="788" y="435"/>
                                      <a:pt x="865" y="42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487" path="m835,108c771,92,564,20,445,10c326,0,196,8,122,48c48,88,0,184,2,250c4,316,55,406,137,445c219,484,376,487,497,483c618,479,788,435,865,423e" stroked="t" o:allowincell="t" style="position:absolute;margin-left:87pt;margin-top:68.35pt;width:43.2pt;height:24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7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8"/>
                <w:szCs w:val="28"/>
              </w:rPr>
              <w:t>В течение прошедших суток сохранялся пониженный температурный фон, обусловленный затоком влажной прохладной воздушной массы с Атлантики. Среднесуточная температура составляла +13+15ºС, оказавшись на 1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дневные часы максимальные термометры показывали +16+20ºС. Сегодня ночью воздух охлаждался до +8 +10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Днем прошли дожди с количеством осадков 1-3 мм и менее. Максимальное количество выпало в Полоцке  около 8 мм, а по крайнему юго-востоку было сухо. Местами прогремели грозы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 реках бассейна Западной Двины наблюдается в основном ровный ход уровня воды. Сохраняется летняя межень. Температура воды понизилась до 18-19 º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3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49846032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 повышенного  давления, днем прохождением атмосферного фронта. 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во второй половине дня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на большей части кратковременные дожди, 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5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7 +12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кратковременные дожди 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4-9 м/с, днем при грозах порывы до        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5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4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3:36:00Z</dcterms:created>
  <dc:creator>ООПГМИ</dc:creator>
  <dc:description/>
  <cp:keywords/>
  <dc:language>en-US</dc:language>
  <cp:lastModifiedBy>Admin</cp:lastModifiedBy>
  <cp:lastPrinted>2011-06-22T12:36:00Z</cp:lastPrinted>
  <dcterms:modified xsi:type="dcterms:W3CDTF">2011-06-27T13:36:00Z</dcterms:modified>
  <cp:revision>2</cp:revision>
  <dc:subject/>
  <dc:title> </dc:title>
</cp:coreProperties>
</file>